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;Arial Unicode MS" w:hAnsi="方正黑体_GBK;Arial Unicode MS" w:eastAsia="方正黑体_GBK;Arial Unicode MS" w:cs="方正黑体_GBK;Arial Unicode MS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cs="方正黑体_GBK;Arial Unicode MS" w:ascii="方正黑体_GBK;Arial Unicode MS" w:hAnsi="方正黑体_GBK;Arial Unicode MS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奉节县大树镇人民政府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离岗后诊断为尘肺病的一至四级工伤职工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  <w:br/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专项生活困难补助项目绩效自评报告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一、绩效目标分解下达情况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（一）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资金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下达预算及项目情况。奉节财社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[2020]364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号下达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对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名离岗后诊断为尘肺病的一至四级工伤职工专项生活困难补助资金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6.7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万元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。此项目资金用于对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名离岗后诊断为尘肺病的一至四级工伤职工专项生活困难补助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（二）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绩效目标设定情况。年初设定总体目标：对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名离岗后诊断为尘肺病的一至四级工伤职工专项生活困难补助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二、绩效自评开展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Arial Unicode MS" w:cs="Times New Roman" w:ascii="Times New Roman" w:hAnsi="Times New Roman"/>
          <w:sz w:val="32"/>
          <w:szCs w:val="32"/>
        </w:rPr>
        <w:t>202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年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月，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我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单位成立专门的绩效自评小组，对单位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0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年度专项资金开展绩效目标自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三、绩效目标自评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（一）资金投入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项目资金到位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6.7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万元，奉节财社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[2020]364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号下达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6.7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万元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，实际到位资金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6.7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项目资金执行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6.7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万元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，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全额来源于当年财政拨款，实际使用资金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6.7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。具体使用情况如下：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对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名离岗后诊断为尘肺病的一至四级工伤职工专项生活困难补助，一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10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，二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5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，三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，四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95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项目资金管理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⑴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严格审批制度，确保项目资金使用规范有序。制作专项资金拨款审批表，专项资金的拨付必须由分管业务科室主任、分管业务领导、财务科室、分管财务领导，办事处主任，党工委书记审核签字同意后，方可拨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⑵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加强督促检查。坚持按进度拨付项目资金，按照工作进展情况使用经费，专项经费指定专人负责，纪工委不定时抽查资金使用情况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（二）绩效目标完成情况分析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共设四个产出指标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数量指标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年初预定指标值为：对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名离岗后诊断为尘肺病的一至四级工伤职工专项生活困难补助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质量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年初预定质量指标合格率为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，经验收，实际完成合格率均为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，均完成年初预定指标值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时效指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年初预定时效指标及时率为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，经验收，所有指标均在规定时间内完成，及时率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sz w:val="32"/>
          <w:szCs w:val="32"/>
        </w:rPr>
        <w:t>成本指标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年初预算成本指标为：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对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名离岗后诊断为尘肺病的一至四级工伤职工专项生活困难补助，一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10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，二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5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，三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，四级补助标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95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元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人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。成本均控制在预算之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提高了参保缴费资助政策的知晓率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受益人的满意度达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;Arial Unicode MS"/>
          <w:sz w:val="32"/>
          <w:szCs w:val="32"/>
        </w:rPr>
        <w:t>四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、绩效自评结果应用和公开情况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Arial Unicode MS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我单位根据专项绩效评定指标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对离岗后诊断为尘肺病的一至四级工伤职工专项生活困难补助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的使用进行量化评价，自评得分</w:t>
      </w:r>
      <w:r>
        <w:rPr>
          <w:rFonts w:eastAsia="方正仿宋_GBK;Arial Unicode MS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Arial Unicode MS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我单位将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支出后的实际情况与项目申报的绩效目标进行对比分析，均完成申报的绩效目标。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Arial Unicode MS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我单位已将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离岗后诊断为尘肺病的一至四级工伤职工专项生活困难补助</w:t>
      </w:r>
      <w:r>
        <w:rPr>
          <w:rFonts w:ascii="Times New Roman" w:hAnsi="Times New Roman" w:cs="Times New Roman" w:eastAsia="方正仿宋_GBK;Arial Unicode MS"/>
          <w:sz w:val="32"/>
          <w:szCs w:val="32"/>
        </w:rPr>
        <w:t>绩效目标自评结果在党工委会上通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2:55:00Z</dcterms:created>
  <dc:creator>User</dc:creator>
  <dc:description/>
  <cp:keywords/>
  <dc:language>en-US</dc:language>
  <cp:lastModifiedBy>微软用户</cp:lastModifiedBy>
  <dcterms:modified xsi:type="dcterms:W3CDTF">2021-07-14T01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39C437CFD343E38A0F67750B10CEC4</vt:lpwstr>
  </property>
  <property fmtid="{D5CDD505-2E9C-101B-9397-08002B2CF9AE}" pid="3" name="KSOProductBuildVer">
    <vt:lpwstr>2052-11.1.0.10495</vt:lpwstr>
  </property>
</Properties>
</file>