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安坪镇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度优抚抚恤“解三难”市级补助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项目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项目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以来，我镇按照县退役军人事务局的优抚抚恤“解三难”市级补助资金项目，（奉节财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文件要求，分别在全镇优抚对象中部分人员进行走访慰问发放资金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由镇退役军人事务站发放并负责监督具体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项目完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以来全部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资金用于优抚对象，收到了良好的社会效益和经济效益，维护了一方稳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42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奉节县安坪镇人民政府                 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2:45:01Z</dcterms:created>
  <dc:creator>Administrator</dc:creator>
  <dc:description/>
  <dc:language>en-US</dc:language>
  <cp:lastModifiedBy>user</cp:lastModifiedBy>
  <cp:lastPrinted>2021-05-27T11:10:00Z</cp:lastPrinted>
  <dcterms:modified xsi:type="dcterms:W3CDTF">2022-05-17T01:4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901916BCE041FA93381E7EB5BA31A4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