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安坪镇下坝蔬菜基地灌溉管网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财政下达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奉节发改投〔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72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号下达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 xml:space="preserve">万元，实际支付金额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用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整治山坪塘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口，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平方米；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离心网式过滤器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台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PE90/0.6Mpa,1753m,PE50/1.25Mpa,1081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贴片式滴灌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96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贴片式滴灌带闸阀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4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泵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项目资金到位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。其中：项目资金执行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项目资金管理严格执行财政预算，不挤占挪用，及时公示公开资助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实际使用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财政补助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其中现已拨付到位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成升级单体大棚和带动周边农户发展农业产业。</w:t>
      </w:r>
      <w:r>
        <w:rPr>
          <w:rFonts w:ascii="仿宋" w:hAnsi="仿宋" w:cs="仿宋" w:eastAsia="仿宋"/>
          <w:sz w:val="32"/>
          <w:szCs w:val="32"/>
          <w:lang w:eastAsia="zh-CN"/>
        </w:rPr>
        <w:t>受益群众认可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数量指标，整治山坪塘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；设置离心网式过滤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E90/0.6Mp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E50/1.25Mp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；贴片式滴灌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9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；贴片式滴灌带闸阀设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；泵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质量指标，验收合格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时效指标，项目完成及时率</w:t>
      </w:r>
      <w:r>
        <w:rPr>
          <w:rFonts w:eastAsia="仿宋" w:cs="仿宋" w:ascii="仿宋" w:hAnsi="仿宋"/>
          <w:sz w:val="32"/>
          <w:szCs w:val="32"/>
          <w:lang w:eastAsia="zh-CN"/>
        </w:rPr>
        <w:t>100%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社会效益，带动贫困户就业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生态效益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备节水效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可持续影响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备使用年限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满意度指标完成情况分析，受益农户认可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奉节县安坪镇人民政府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25:05Z</dcterms:created>
  <dc:creator>Administrator</dc:creator>
  <dc:description/>
  <dc:language>en-US</dc:language>
  <cp:lastModifiedBy>安坪镇</cp:lastModifiedBy>
  <cp:lastPrinted>2020-12-12T11:13:00Z</cp:lastPrinted>
  <dcterms:modified xsi:type="dcterms:W3CDTF">2023-12-26T06:5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5AD747D354D40806BE83A21A672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