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 w:val="false"/>
          <w:sz w:val="44"/>
          <w:szCs w:val="44"/>
        </w:rPr>
        <w:t>安坪镇鲁渝协作蔬菜产业园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建设</w:t>
      </w:r>
      <w:r>
        <w:rPr>
          <w:b/>
          <w:bCs/>
          <w:sz w:val="44"/>
          <w:szCs w:val="44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县财政下达转移支付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奉节乡振发〔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号下达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 xml:space="preserve">万元，实际支付金额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用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升级单体大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亩。将原有单体大棚升级为锯齿式双拱双膜连栋大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项目资金到位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。其中：项目资金执行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项目资金管理严格执行财政预算，不挤占挪用，及时公示公开资助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实际使用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财政补助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其中现已拨付到位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完成升级单体大棚和带动周边农户发展农业产业。</w:t>
      </w:r>
      <w:r>
        <w:rPr>
          <w:rFonts w:ascii="仿宋" w:hAnsi="仿宋" w:cs="仿宋" w:eastAsia="仿宋"/>
          <w:sz w:val="32"/>
          <w:szCs w:val="32"/>
          <w:lang w:eastAsia="zh-CN"/>
        </w:rPr>
        <w:t>受益群众认可度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数量指标，改建双拱双膜锯齿式智能大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质量指标，验收合格率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时效指标，项目完成及时率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成本指标，项目建设财政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社会效益，带动下坝社区农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，带动脱贫户发展产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社会效益指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供就业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可持续目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持续时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满意度指标完成情况分析，受益农户认可度达到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奉节县安坪镇人民政府</w:t>
      </w:r>
    </w:p>
    <w:p>
      <w:pPr>
        <w:pStyle w:val="Normal"/>
        <w:ind w:firstLine="5120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25:05Z</dcterms:created>
  <dc:creator>Administrator</dc:creator>
  <dc:description/>
  <dc:language>en-US</dc:language>
  <cp:lastModifiedBy>Administrator</cp:lastModifiedBy>
  <cp:lastPrinted>2020-12-12T11:13:00Z</cp:lastPrinted>
  <dcterms:modified xsi:type="dcterms:W3CDTF">2022-06-16T06:2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57C9EF12448629A2F1FDE9CAAEECC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