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奉节县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赴辽培训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76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万元项目资金使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县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结转（赴辽培训）项目，预算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6.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项目主管部门为县投资促进中心，后机构改革调整为县发展改革委（对口办），项目业主为县委党校。该项目目前仍未实施，资金已分配未拨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联系人：王喆，联系电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4527597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36:35Z</dcterms:created>
  <dc:creator>Administrator</dc:creator>
  <dc:description/>
  <dc:language>en-US</dc:language>
  <cp:lastModifiedBy>Administrator</cp:lastModifiedBy>
  <dcterms:modified xsi:type="dcterms:W3CDTF">2024-12-23T08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