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微软雅黑" w:cs="Times New Roman"/>
          <w:sz w:val="36"/>
          <w:szCs w:val="36"/>
          <w:lang w:eastAsia="zh-CN"/>
        </w:rPr>
      </w:pPr>
      <w:r>
        <w:rPr>
          <w:rFonts w:ascii="方正仿宋_GBK" w:hAnsi="方正仿宋_GBK" w:cs="宋体"/>
          <w:b/>
          <w:sz w:val="44"/>
          <w:szCs w:val="44"/>
        </w:rPr>
        <w:t>兑付</w:t>
      </w:r>
      <w:r>
        <w:rPr>
          <w:rFonts w:eastAsia="微软雅黑" w:cs="宋体" w:ascii="方正仿宋_GBK" w:hAnsi="方正仿宋_GBK"/>
          <w:b/>
          <w:sz w:val="44"/>
          <w:szCs w:val="44"/>
        </w:rPr>
        <w:t>2021</w:t>
      </w:r>
      <w:r>
        <w:rPr>
          <w:rFonts w:ascii="方正仿宋_GBK" w:hAnsi="方正仿宋_GBK" w:cs="宋体"/>
          <w:b/>
          <w:sz w:val="44"/>
          <w:szCs w:val="44"/>
        </w:rPr>
        <w:t>年实际种粮农户一次性补贴资金</w:t>
      </w:r>
      <w:r>
        <w:rPr>
          <w:rFonts w:ascii="方正仿宋_GBK" w:hAnsi="方正仿宋_GBK" w:cs="宋体"/>
          <w:b/>
          <w:sz w:val="44"/>
          <w:szCs w:val="44"/>
          <w:lang w:eastAsia="zh-CN"/>
        </w:rPr>
        <w:t>项目支出自评报告</w:t>
      </w:r>
    </w:p>
    <w:p>
      <w:pPr>
        <w:pStyle w:val="Normal"/>
        <w:rPr>
          <w:rFonts w:ascii="宋体" w:hAnsi="宋体" w:eastAsia="宋体" w:cs="宋体"/>
          <w:sz w:val="30"/>
          <w:szCs w:val="30"/>
        </w:rPr>
      </w:pPr>
      <w:r>
        <w:rPr>
          <w:rFonts w:eastAsia="Tahoma"/>
        </w:rPr>
        <w:t xml:space="preserve">               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县财政下达绩效目标情况。根据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奉节县财政局下达实际种粮农民一次性种粮补贴项目（奉节财农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[2021]   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），拨付项目资金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2.1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（一）资金投入情况分析，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、项目资金到位情况  项目资金到位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2.1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、项目资金执行情况  该项目经镇级审核合格后，实际完成项目资金兑现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2.1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元。完成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7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个村社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24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户实际种粮农户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、项目资金管理情况  严格按对象户种植粮食情况验收合格后，方能补助项目资金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 xml:space="preserve">（二）总体绩效目标完成情况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我镇实际种植水稻、玉米粮食作物的农户共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24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户，种植面积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7040.37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亩，完成目标任务。经县农委审定，下拨补贴资金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2.1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元，现已打卡发放到农户，极大地提高了农民种粮积极性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（三）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、产出指标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数量指标  全镇共完成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7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个村社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24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户实际种粮农户，种植面积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7040.37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亩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质量指标   补助对象准确率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时效性指标  按时完成粮食种植，并发挥效益，按时兑现补助资金，实现打卡发放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 xml:space="preserve">）成本指标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0.58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元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/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亩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、效益指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经济效益 无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社会效益   政策知晓率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，补助事项公示率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生态效益 对生态环境无不利影响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可持续性影响 无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、满意度指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项目受益农户满意度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。</w:t>
      </w:r>
    </w:p>
    <w:p>
      <w:pPr>
        <w:pStyle w:val="Normal"/>
        <w:ind w:firstLine="640"/>
        <w:rPr>
          <w:rFonts w:ascii="宋体" w:hAnsi="宋体" w:eastAsia="宋体" w:cs="宋体"/>
          <w:sz w:val="30"/>
          <w:szCs w:val="30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三、偏离绩效目标的原因和下步改进措施</w:t>
      </w:r>
      <w:r>
        <w:rPr>
          <w:rFonts w:ascii="宋体" w:hAnsi="宋体" w:cs="宋体" w:eastAsia="宋体"/>
          <w:sz w:val="30"/>
          <w:szCs w:val="30"/>
        </w:rPr>
        <w:t xml:space="preserve">  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四、绩效自评结果拟应用和公开情况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通过认真开展单位项目支出绩效目标自评，综合评分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，评价结果为优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五、其它需要说明的问题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无中央巡视、各级审计和财政监督发现的问题。</w:t>
      </w:r>
    </w:p>
    <w:p>
      <w:pPr>
        <w:pStyle w:val="Defaul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附件：项目支出预算绩效目标自评表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p>
      <w:pPr>
        <w:pStyle w:val="Normal"/>
        <w:spacing w:before="0" w:after="200"/>
        <w:ind w:firstLine="352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6:58:00Z</dcterms:created>
  <dc:creator>xtzj</dc:creator>
  <dc:description/>
  <dc:language>en-US</dc:language>
  <cp:lastModifiedBy>小辣椒</cp:lastModifiedBy>
  <dcterms:modified xsi:type="dcterms:W3CDTF">2022-04-21T03:01:21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