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6" w:before="0" w:after="0"/>
        <w:jc w:val="center"/>
        <w:textAlignment w:val="auto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城市维护项目资金项目支出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6" w:before="0" w:after="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Tahoma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一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) 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县财政下达转移支付资金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根据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年奉节县财政局下达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年乡镇城市维护项目资金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，用于支付竹园镇场镇维护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二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奉节县财政局下达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年乡镇城市维护项目资金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，用于支付竹园镇场镇维护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一）资金投入情况分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、项目资金到位情况  项目资金到位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、项目资金执行情况  完成下达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年乡镇城市维护项目资金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，用于支付竹园镇场镇维护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、项目资金管理情况  严格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按照目标任务，验收合格后拨付资金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二）总体绩效目标完成情况，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完成完成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年乡镇城市维护项目资金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，用于支付竹园镇场镇维护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、产出指标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数量指标  完成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年乡镇城市维护项目资金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，用于支付竹园镇场镇维护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质量指标   经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城市管理局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、镇、所在村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时效性指标  按时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成本指标  无限制性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6" w:before="0" w:after="0"/>
        <w:ind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 w:eastAsia="宋体"/>
          <w:sz w:val="30"/>
          <w:szCs w:val="30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 xml:space="preserve">）经济效益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通过投入，提高竹园镇垃圾清扫清运能力，完善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社会效益 直接受益户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5000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人，改善人居环境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生态效益 对生态环境无不利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）可持续性影响 项目实施后，可持续性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改变人居环境和对环境的污染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、满意度指标完成情况分析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项目受益农户满意度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9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5%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三、偏离绩效目标的原因和下步改进措施</w:t>
      </w:r>
      <w:r>
        <w:rPr>
          <w:rFonts w:ascii="宋体" w:hAnsi="宋体" w:cs="宋体" w:eastAsia="宋体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本项目自评结果为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98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分。通过镇村公示，公开接受各级部门和广大群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五、其它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无中央巡视、各级审计和财政监督发现的问题。</w:t>
      </w:r>
    </w:p>
    <w:p>
      <w:pPr>
        <w:pStyle w:val="Default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6" w:before="0" w:after="200"/>
        <w:ind w:firstLine="640"/>
        <w:jc w:val="left"/>
        <w:textAlignment w:val="auto"/>
        <w:rPr>
          <w:rFonts w:ascii="方正仿宋_GBK" w:hAnsi="方正仿宋_GBK" w:eastAsia="方正仿宋_GBK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附件：项目支出预算绩效目标自评表</w:t>
      </w:r>
    </w:p>
    <w:p>
      <w:pPr>
        <w:pStyle w:val="Normal"/>
        <w:spacing w:before="0" w:after="200"/>
        <w:rPr>
          <w:rFonts w:ascii="方正仿宋_GBK" w:hAnsi="方正仿宋_GBK" w:eastAsia="方正仿宋_GBK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方正仿宋_GBK" w:cs="Times New Roman" w:ascii="方正仿宋_GBK" w:hAnsi="方正仿宋_GBK"/>
          <w:color w:val="000000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26:00Z</dcterms:created>
  <dc:creator>xtzj</dc:creator>
  <dc:description/>
  <dc:language>en-US</dc:language>
  <cp:lastModifiedBy>小辣椒</cp:lastModifiedBy>
  <dcterms:modified xsi:type="dcterms:W3CDTF">2022-04-21T03:32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D2C1EA9B940BC8C03C9A94C55EC34</vt:lpwstr>
  </property>
  <property fmtid="{D5CDD505-2E9C-101B-9397-08002B2CF9AE}" pid="3" name="KSOProductBuildVer">
    <vt:lpwstr>2052-11.8.2.10393</vt:lpwstr>
  </property>
</Properties>
</file>