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岩湾乡白茶产业建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评报告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Cs w:val="32"/>
        </w:rPr>
        <w:t>根据《奉节县乡村振兴局关于下达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年中国长江三峡集团有限公司第一批定点帮扶项目资金的函》（奉节乡振函〔</w:t>
      </w:r>
      <w:r>
        <w:rPr>
          <w:rFonts w:eastAsia="仿宋" w:cs="仿宋" w:ascii="仿宋" w:hAnsi="仿宋"/>
          <w:color w:val="000000"/>
          <w:szCs w:val="32"/>
        </w:rPr>
        <w:t>2022</w:t>
      </w:r>
      <w:r>
        <w:rPr>
          <w:rFonts w:ascii="仿宋" w:hAnsi="仿宋" w:cs="仿宋" w:eastAsia="仿宋"/>
          <w:color w:val="000000"/>
          <w:szCs w:val="32"/>
        </w:rPr>
        <w:t>〕</w:t>
      </w:r>
      <w:r>
        <w:rPr>
          <w:rFonts w:eastAsia="仿宋" w:cs="仿宋" w:ascii="仿宋" w:hAnsi="仿宋"/>
          <w:color w:val="000000"/>
          <w:szCs w:val="32"/>
        </w:rPr>
        <w:t>39</w:t>
      </w:r>
      <w:r>
        <w:rPr>
          <w:rFonts w:ascii="仿宋" w:hAnsi="仿宋" w:cs="仿宋" w:eastAsia="仿宋"/>
          <w:color w:val="000000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奉节财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农</w:t>
      </w:r>
      <w:r>
        <w:rPr>
          <w:rFonts w:ascii="仿宋" w:hAnsi="仿宋" w:cs="仿宋" w:eastAsia="仿宋"/>
          <w:color w:val="000000"/>
          <w:sz w:val="32"/>
          <w:szCs w:val="32"/>
        </w:rPr>
        <w:t>〔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Cs w:val="32"/>
        </w:rPr>
        <w:t>文件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b w:val="false"/>
          <w:bCs w:val="false"/>
          <w:lang w:eastAsia="zh-CN"/>
        </w:rPr>
        <w:t>用于岩湾乡白茶产业基础设施建设及土地整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bCs/>
          <w:sz w:val="32"/>
          <w:szCs w:val="32"/>
        </w:rPr>
        <w:t>资金投入情况分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资金到位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岩湾乡白茶产业建设项目资金预算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5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，实际到位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42.6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资金执行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岩湾乡白茶产业建设项目资金用于白茶产业基础建设及土地整治，≥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0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亩土地整治，建设白茶产业园配套田间基础设施，共计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42.6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资金管理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项目资金专款专用，无挪用、截留行为，资金拨付流程合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总体绩效目标完成情况分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2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岩湾乡白茶产业建设项目资金已经到位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42.6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设定分值为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数量指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目标设定建设定点帮扶项目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，完成建设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个，完成率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质量指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目标设定项目建设质量达标率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时效指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目标设定建设按期完成率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成本指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目标设定项目预算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实际完成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2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本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7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效益指标完成情况分析。</w:t>
      </w:r>
    </w:p>
    <w:p>
      <w:pPr>
        <w:pStyle w:val="Normal"/>
        <w:spacing w:lineRule="exact" w:line="600"/>
        <w:ind w:firstLine="640"/>
        <w:rPr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效益指标设定分值为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分，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分，具体完成情况分析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经济效益指标。人均增收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00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元达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0%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本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社会效益。受益脱贫人口（含监测帮扶对象）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户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96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人。</w:t>
      </w:r>
      <w:r>
        <w:rPr>
          <w:rFonts w:ascii="仿宋" w:hAnsi="仿宋" w:cs="仿宋" w:eastAsia="仿宋"/>
          <w:sz w:val="32"/>
          <w:szCs w:val="32"/>
          <w:lang w:eastAsia="zh-CN"/>
        </w:rPr>
        <w:t>本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（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）可持续影响指标。持续使用年限≥</w:t>
      </w: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0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年。</w:t>
      </w:r>
      <w:r>
        <w:rPr>
          <w:rFonts w:ascii="仿宋" w:hAnsi="仿宋" w:cs="仿宋" w:eastAsia="仿宋"/>
          <w:sz w:val="32"/>
          <w:szCs w:val="32"/>
          <w:lang w:eastAsia="zh-CN"/>
        </w:rPr>
        <w:t>本项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计划受益服务对象满意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实际受益群众人口满意度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自评得分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.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评价结果为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偏离绩效目标的原因和下一步改进措施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项目支出预算绩效目标自评表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5:41:40Z</dcterms:created>
  <dc:creator>Lenovo</dc:creator>
  <dc:description/>
  <dc:language>en-US</dc:language>
  <cp:lastModifiedBy>Administrator</cp:lastModifiedBy>
  <dcterms:modified xsi:type="dcterms:W3CDTF">2023-04-04T07:0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9C19A54334654A846B076435382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