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新民镇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普通公路养护资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县财政下达转移支付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按照奉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财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文件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公路养护补助资金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.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县财政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拨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公路养护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补助资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共计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.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镇财政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共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拨付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.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万资金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用于公路养护项目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由镇纪委、财政办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公路养护所</w:t>
      </w:r>
      <w:r>
        <w:rPr>
          <w:rFonts w:ascii="方正仿宋_GBK" w:hAnsi="方正仿宋_GBK" w:cs="方正仿宋_GBK" w:eastAsia="方正仿宋_GBK"/>
          <w:sz w:val="32"/>
          <w:szCs w:val="32"/>
        </w:rPr>
        <w:t>监督指导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已按照新民镇农村公路养护管理制度，将村级公路养护费按时拨付至各村，各村对村社道进行日常养护，确保公路畅通，保证村民生产生活和日常出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FF0000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FF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2:50:35Z</dcterms:created>
  <dc:creator>Administrator</dc:creator>
  <dc:description/>
  <dc:language>en-US</dc:language>
  <cp:lastModifiedBy>Administrator</cp:lastModifiedBy>
  <dcterms:modified xsi:type="dcterms:W3CDTF">2022-05-12T03:0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92A277BFD4169B247D0F3E469D81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