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奉节县令哥蔬菜种植家庭农场“两品一标”创建及示范农场建设项目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财政局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令哥蔬菜种植家庭农场“两品一标”创建及示范农场建设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</w:t>
      </w:r>
      <w:r>
        <w:rPr>
          <w:rFonts w:ascii="方正仿宋_GBK" w:hAnsi="方正仿宋_GBK" w:cs="方正仿宋_GBK"/>
          <w:sz w:val="32"/>
          <w:szCs w:val="32"/>
          <w:lang w:eastAsia="zh-CN"/>
        </w:rPr>
        <w:t>带动蔬菜产业发展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8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奉节县令哥蔬菜种植家庭农场“两品一标”创建及示范农场建设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570"/>
        <w:ind w:firstLine="632"/>
        <w:jc w:val="left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农业农村委员会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>
          <w:rFonts w:ascii="方正仿宋_GBK" w:hAnsi="方正仿宋_GBK" w:cs="方正仿宋_GBK"/>
          <w:sz w:val="32"/>
          <w:szCs w:val="32"/>
          <w:lang w:eastAsia="zh-CN"/>
        </w:rPr>
        <w:t>农</w:t>
      </w:r>
      <w:r>
        <w:rPr>
          <w:rFonts w:ascii="方正仿宋_GBK" w:hAnsi="方正仿宋_GBK" w:cs="方正仿宋_GBK"/>
          <w:sz w:val="32"/>
          <w:szCs w:val="32"/>
        </w:rPr>
        <w:t>发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109</w:t>
      </w:r>
      <w:r>
        <w:rPr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令哥蔬菜种植家庭农场“两品一标”创建及示范农场建设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 w:cs="方正仿宋_GBK"/>
          <w:sz w:val="32"/>
          <w:szCs w:val="32"/>
          <w:lang w:eastAsia="zh-CN"/>
        </w:rPr>
        <w:t>带动蔬菜产业发展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</w:rPr>
        <w:t>万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主要用于我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令哥蔬菜种植家庭农场“两品一标”创建及示范农场建设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奉节县令哥蔬菜种植家庭农场“两品一标”创建及示范农场建设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．购买福田 欧马可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S1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系智盈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6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马力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4.17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米单排仓栅式轻卡（国六）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BJ5048CCY-FM4)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一辆；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．生产物资：有机肥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2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吨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购买车辆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辆；有机肥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吨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完工及时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带动农户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0</w:t>
      </w:r>
      <w:r>
        <w:rPr>
          <w:rFonts w:ascii="方正仿宋_GBK" w:hAnsi="方正仿宋_GBK" w:cs="方正仿宋_GBK"/>
          <w:sz w:val="32"/>
          <w:szCs w:val="32"/>
        </w:rPr>
        <w:t>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减少蔬菜受损风险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持续时间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7:59:15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