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龙桥乡九通村中药材加工项目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财政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九通村中药材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带动农户增收，解决储存保鲜中药材问题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52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龙桥乡九通村中药材加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080" w:leader="none"/>
        </w:tabs>
        <w:spacing w:lineRule="exact" w:line="600"/>
        <w:ind w:left="0"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left="0"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林业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/>
        <w:t>奉节林发〔</w:t>
      </w:r>
      <w:r>
        <w:rPr>
          <w:rFonts w:eastAsia="方正仿宋_GBK"/>
        </w:rPr>
        <w:t>202</w:t>
      </w:r>
      <w:r>
        <w:rPr>
          <w:rFonts w:eastAsia="方正仿宋_GBK"/>
        </w:rPr>
        <w:t>1</w:t>
      </w:r>
      <w:r>
        <w:rPr/>
        <w:t>〕</w:t>
      </w:r>
      <w:r>
        <w:rPr>
          <w:rFonts w:eastAsia="方正仿宋_GBK"/>
        </w:rPr>
        <w:t>77</w:t>
      </w:r>
      <w:r>
        <w:rPr/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九通村中药材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农户增收，解决储存保鲜中药材问题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</w:rPr>
        <w:t>万元，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九通村中药材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龙桥乡九通村中药材加工项目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新建仓库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6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米，其中冻库占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4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米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仓库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平方米，其中冻库占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4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平方米建设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竣工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利用药材存储，增加收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带动农户务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持续年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以上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3:54:48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