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2</w:t>
      </w:r>
      <w:r>
        <w:rPr>
          <w:b/>
          <w:sz w:val="44"/>
          <w:szCs w:val="44"/>
        </w:rPr>
        <w:t>年春节三峡移民特困救助资金项目支出自评报告</w:t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财政下达项目绩效目标情况。奉节县财政局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关于下达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春节期间特困移民救助资金的通知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（奉节财农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[2022]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；项目资金执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月已经全部支付给移民特困户，全部支付完成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总体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按照项目设定目标，我乡积极根据该目标完成了所有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三峡移民特困救助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30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户，全部合格，发放按时到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量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确定移民特困人员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户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质量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验收合格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时效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按照规定时间完成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完成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成本指标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按照救助标准严格落实，无超支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经济效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促进居民人均增收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>1000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元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群众满意度高，社会效益明显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：移民特困救助资金专款专用，群众满意度高。</w:t>
      </w:r>
    </w:p>
    <w:p>
      <w:pPr>
        <w:pStyle w:val="Normal"/>
        <w:spacing w:lineRule="exact" w:line="600"/>
        <w:ind w:left="640" w:hanging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通过认真开展单位项目支出绩效目标自评，综合评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0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无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：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年春节三峡移民特困救助资金项目绩效目标自评表</w:t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4-03T02:49:19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7690FF57B435B894FFF39752ED8C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