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鹤峰乡</w:t>
      </w:r>
      <w:r>
        <w:rPr>
          <w:bCs/>
          <w:sz w:val="44"/>
          <w:szCs w:val="44"/>
        </w:rPr>
        <w:t>2022</w:t>
      </w:r>
      <w:r>
        <w:rPr>
          <w:bCs/>
          <w:sz w:val="44"/>
          <w:szCs w:val="44"/>
        </w:rPr>
        <w:t>年关于下达优抚对象“解三难”市级资金补助项目支出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鹤峰乡解三难市级补助资金的通知》（奉节财社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37</w:t>
      </w:r>
      <w:r>
        <w:rPr>
          <w:rFonts w:eastAsia="仿宋_GB2312;仿宋"/>
          <w:sz w:val="32"/>
          <w:szCs w:val="32"/>
        </w:rPr>
        <w:t>号号</w:t>
      </w:r>
      <w:r>
        <w:rPr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4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4</w:t>
      </w:r>
      <w:r>
        <w:rPr>
          <w:sz w:val="32"/>
          <w:szCs w:val="32"/>
        </w:rPr>
        <w:t>万元于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全部用于鹤峰乡退役军人生活、医疗、住房有困难对象。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bCs/>
          <w:sz w:val="32"/>
          <w:szCs w:val="32"/>
        </w:rPr>
        <w:t>（三）绩效目标完成情况分析。</w:t>
      </w:r>
      <w:r>
        <w:rPr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sz w:val="32"/>
          <w:szCs w:val="32"/>
        </w:rPr>
        <w:t>80</w:t>
      </w:r>
      <w:r>
        <w:rPr>
          <w:sz w:val="32"/>
          <w:szCs w:val="32"/>
        </w:rPr>
        <w:t>人严格按照规范要求实施完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按照专款专用要求合格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提前完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：按照补助标准严格落实，无超支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：落实了该补助资金的实际效益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群众满意度高，社会效益明显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：提升了群众的满意度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：该项目的实施，可以长时间持续获得收益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该项目的实施，为当地及我乡有困难的退役军人好处多，因此大家满意度高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99.5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鹤峰乡关于下达优抚对象“解三难”市级资金补助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3-03T01:45:00Z</dcterms:modified>
  <cp:revision>2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CF578B56407486A1C36642AA089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