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44"/>
          <w:szCs w:val="44"/>
        </w:rPr>
        <w:t>年奉节县鹤峰乡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离任村干部生活补助</w:t>
      </w:r>
      <w:r>
        <w:rPr>
          <w:rFonts w:ascii="宋体" w:hAnsi="宋体" w:cs="宋体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财政下达项目绩效目标情况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关于下达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村级组织运转保障资金（离任村干部生活补助）的通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奉节财社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9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项目资金执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3.7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经拨付给鹤峰乡人民政府。</w:t>
      </w:r>
      <w:r>
        <w:rPr>
          <w:rFonts w:ascii="仿宋" w:hAnsi="仿宋" w:cs="仿宋" w:eastAsia="仿宋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总体绩效目标完成情况分析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三）绩效目标完成情况分析。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给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个离任村干部发放离职生活补助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收入增加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3.77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Cs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全部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离任村干部生活补助已全部发放到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经济效益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离任村干部增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该项目的实施，为我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离任村干部增加收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生活水平，</w:t>
      </w:r>
      <w:r>
        <w:rPr>
          <w:rFonts w:ascii="仿宋" w:hAnsi="仿宋" w:cs="仿宋" w:eastAsia="仿宋"/>
          <w:sz w:val="32"/>
          <w:szCs w:val="32"/>
          <w:lang w:eastAsia="zh-CN"/>
        </w:rPr>
        <w:t>因此群众满意度高，积极性强。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认真开展单位项目支出绩效目标自评，综合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离任村干部生活补助项目绩效自评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9T00:51:16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EB1E96B184543BC1B89449AAE376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