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奉节县鹤峰乡</w:t>
      </w:r>
      <w:r>
        <w:rPr>
          <w:rFonts w:eastAsia="宋体" w:cs="宋体" w:ascii="宋体" w:hAnsi="宋体"/>
          <w:b/>
          <w:bCs w:val="false"/>
          <w:sz w:val="44"/>
          <w:szCs w:val="44"/>
        </w:rPr>
        <w:t>2022</w:t>
      </w:r>
      <w:r>
        <w:rPr>
          <w:rFonts w:ascii="宋体" w:hAnsi="宋体" w:cs="宋体"/>
          <w:b/>
          <w:bCs w:val="false"/>
          <w:sz w:val="44"/>
          <w:szCs w:val="44"/>
        </w:rPr>
        <w:t>年衔接资金公益性岗位项目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支出</w:t>
      </w:r>
      <w:r>
        <w:rPr>
          <w:rFonts w:ascii="宋体" w:hAnsi="宋体" w:cs="宋体"/>
          <w:b/>
          <w:bCs w:val="false"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财政下达项目绩效目标情况。奉节县财政局《关于下达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鹤峰乡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年衔接资金公益性岗位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项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通知》（奉节财农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[2021]33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3.95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；项目资金执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3.95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日已经全部支付给公益性岗位，全部支付完成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总体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 xml:space="preserve"> 按照项目设定目标，我乡积极根据该目标完成了所有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开发新增公益性岗位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人，公益性岗位全部合格，并对公益性岗位人员每个月进行考核考评，公益性岗位工资发放按时到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新增开发公益性岗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公益性岗位合格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规定时间提前完成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完成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成本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经济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新增开发公益性岗位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人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年，劳务增收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9702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元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人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，可带动当地农民增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随着公益性岗位的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实施，我乡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清扫保洁卫生环境显著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为群众创造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良好的生活生产环境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群众满意度高。</w:t>
      </w:r>
    </w:p>
    <w:p>
      <w:pPr>
        <w:pStyle w:val="Normal"/>
        <w:spacing w:lineRule="exact" w:line="600"/>
        <w:ind w:left="640" w:hanging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通过认真开展单位项目支出绩效目标自评，综合评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9.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无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：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奉节县鹤峰乡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年衔接资金公益性岗位项目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支出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自评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3-28T02:24:46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6CF578B56407486A1C36642AA089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