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县大树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大树镇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乡镇市政维护费资金项目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奉节财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建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[2021]47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号下达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大树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02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年乡镇市政维护费助资金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大树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乡镇市政维护费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已到位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资金到位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大树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乡镇市政维护费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执行数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执行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主要用于对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场镇、社区公共设施日常维护治理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实现场镇市容市貌美化优化效果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项目资金管理情况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度，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大树镇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严格按照县级“七个一”标准，推进项目高质量建设，提高了资金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维护经费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余处市政问题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共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余处问题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目标设定市政维护合格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本单位有效解决市政维护问题，确保辖区市容市貌干净整洁。维护合格率达到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及时解决市政问题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及时解决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市政维护问题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余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成本利用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严格依照相关文件精神，按时高效完成整治，确保整治经费用在刀刃上，落在实处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济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维护市政脏乱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市政维护经费全部用于维护市政脏乱差，确保辖区市政环境干净整洁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人居环境有效改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的走访调查，辖区人居环境得到有效改善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可持续影响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可持续年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有效改善辖区人居环境，加强日常巡查管控，确保整治可持续年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方正仿宋_GBK" w:hAnsi="方正仿宋_GBK" w:eastAsia="方正仿宋_GBK" w:cs="方正仿宋_GBK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对象满意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发放问卷和走访调查，受益对象对本单位实施市政维护工作较为满意。但部分受益对象认为辖区电线散乱，影响市容市貌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评价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bookmarkStart w:id="1" w:name="_Hlk5074809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根据评价得分的分值，确定相应的评价等级，</w:t>
      </w:r>
      <w:bookmarkEnd w:id="1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≧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优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良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中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评定为“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情况来看，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乡镇市政维护费到位的，但也存在资金额度小，对于帮助解决市容市貌有限，需要多举并施，才能更好的保障辖区市容市貌得到根治；同时存在政策宣传不及时、不到位的现象，需加大政策宣传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乡镇市政维护费绩效自评结果，已按照要求公开公示，对接下来相关的市政维护工作开展，起到了良好的示范和促进作用，本单位将继续保持当前的工作态势，严格要求不断的提升市政维护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highlight w:val="none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大树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12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7:08Z</dcterms:created>
  <dc:creator>Administrator</dc:creator>
  <dc:description/>
  <dc:language>en-US</dc:language>
  <cp:lastModifiedBy>邓达青</cp:lastModifiedBy>
  <cp:lastPrinted>2021-04-26T10:07:00Z</cp:lastPrinted>
  <dcterms:modified xsi:type="dcterms:W3CDTF">2022-05-31T06:5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D4C31F4C4259893E2C4C6DA8E668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365923308_cloud</vt:lpwstr>
  </property>
  <property fmtid="{D5CDD505-2E9C-101B-9397-08002B2CF9AE}" pid="5" name="commondata">
    <vt:lpwstr>commondata</vt:lpwstr>
  </property>
</Properties>
</file>