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检测户中的非脱贫人口参加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基本医疗保险第二批线下资助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</w:t>
      </w:r>
      <w:r>
        <w:rPr>
          <w:rFonts w:eastAsia="方正仿宋_GBK" w:cs="Times New Roman" w:ascii="Times New Roman" w:hAnsi="Times New Roman"/>
          <w:sz w:val="32"/>
          <w:szCs w:val="32"/>
        </w:rPr>
        <w:t>[2021]215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2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资助建档立卡贫困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，减轻贫困户经济负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计划资助建档立卡贫困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2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</w:t>
      </w:r>
      <w:r>
        <w:rPr>
          <w:rFonts w:eastAsia="方正仿宋_GBK" w:cs="Times New Roman" w:ascii="Times New Roman" w:hAnsi="Times New Roman"/>
          <w:sz w:val="32"/>
          <w:szCs w:val="32"/>
        </w:rPr>
        <w:t>[2021]215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2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2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2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2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建卡贫困户的参保缴费资助，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资助建档立卡贫困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，减轻贫困户经济负担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按照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标准补助，共完成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个建卡贫困户的参保缴费资助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受益贫困户的满意度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检测户中的非脱贫人口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基本医疗保险第二批线下资助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2-05-18T03:32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