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建档立卡贫困人员参加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度基本医疗保险费用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6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计划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6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0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，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资助建档立卡贫困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贫困户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档立卡贫困人员参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度基本医疗保险费用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8T03:14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