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975"/>
        <w:gridCol w:w="992"/>
        <w:gridCol w:w="869"/>
        <w:gridCol w:w="330"/>
        <w:gridCol w:w="644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（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60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第一批农村生活污水治理项目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陈铖</w:t>
            </w:r>
          </w:p>
        </w:tc>
      </w:tr>
      <w:tr>
        <w:trPr>
          <w:trHeight w:val="47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0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住房和城乡建设委员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 xml:space="preserve">各乡镇人民政府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9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4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7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14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修场镇污水处理管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米及附属设施，改善场镇人居环境，提高群众认可度，满意度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新修场镇污水处理管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米及附属设施，改善场镇人居环境，提高群众认可度，满意度。污水提升泵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座。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121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修场镇污水处理管网长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完工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4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污水得到有效治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治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治理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使用期限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受益贫困人口满意度达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以上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%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9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负责人：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2:21:00Z</dcterms:created>
  <dc:creator>Administrator</dc:creator>
  <dc:description/>
  <dc:language>en-US</dc:language>
  <cp:lastModifiedBy>Administrator</cp:lastModifiedBy>
  <cp:lastPrinted>2020-09-29T10:31:00Z</cp:lastPrinted>
  <dcterms:modified xsi:type="dcterms:W3CDTF">2021-06-10T03:0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8077D0714423ABC820B3436CCD40A</vt:lpwstr>
  </property>
  <property fmtid="{D5CDD505-2E9C-101B-9397-08002B2CF9AE}" pid="3" name="KSOProductBuildVer">
    <vt:lpwstr>2052-11.8.6.8556</vt:lpwstr>
  </property>
</Properties>
</file>