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奉节县就业和人才中心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关于</w:t>
      </w: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val="en-US" w:eastAsia="zh-CN"/>
        </w:rPr>
        <w:t>年一次性留工补贴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eastAsia="zh-CN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小标宋_GBK"/>
          <w:b/>
          <w:b/>
          <w:bCs/>
          <w:sz w:val="28"/>
          <w:szCs w:val="28"/>
          <w:lang w:eastAsia="zh-CN"/>
        </w:rPr>
      </w:pPr>
      <w:r>
        <w:rPr>
          <w:rFonts w:eastAsia="方正仿宋_GBK" w:cs="方正小标宋_GBK" w:ascii="方正仿宋_GBK" w:hAnsi="方正仿宋_GBK"/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为贯彻落实《市人力社保局等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部门关于支持企业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春节期间稳岗留工的通知》（渝人社发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号）要求，进一步明确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春节期间稳岗留工等政策经办流程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下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一次性留工补贴专项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4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安排外地员工留渝过年并发放不低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“留岗红包”的本市各类企业。外地员工是指户籍为重庆市外的员工。在遵守疫情防控要求的前提下，向城镇企业职工基本养老保险参保地区县（自治县）就业和人才服务机构申请补贴。在市级参保的企业向市就业局提出申请。属劳务派遣形式用工的由劳务派遣机构会同实际用工单位共同申请，相关申请材料由双方共同盖章确认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指导、检查、监督任务完成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指导、检查监督次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次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资金在规定时间内下达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社会</w:t>
      </w:r>
      <w:r>
        <w:rPr>
          <w:rFonts w:ascii="方正仿宋_GBK" w:hAnsi="方正仿宋_GBK" w:cs="方正仿宋_GBK" w:eastAsia="方正仿宋_GBK"/>
          <w:sz w:val="32"/>
          <w:szCs w:val="32"/>
        </w:rPr>
        <w:t>效益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带动就业人次</w:t>
      </w:r>
      <w:r>
        <w:rPr>
          <w:rFonts w:ascii="宋体" w:hAnsi="宋体" w:cs="宋体"/>
          <w:sz w:val="32"/>
          <w:szCs w:val="32"/>
          <w:lang w:val="en-US" w:eastAsia="zh-CN"/>
        </w:rPr>
        <w:t>≧</w:t>
      </w:r>
      <w:r>
        <w:rPr>
          <w:rFonts w:cs="宋体" w:ascii="宋体" w:hAnsi="宋体"/>
          <w:sz w:val="32"/>
          <w:szCs w:val="32"/>
          <w:lang w:val="en-US" w:eastAsia="zh-CN"/>
        </w:rPr>
        <w:t>349</w:t>
      </w:r>
      <w:r>
        <w:rPr>
          <w:rFonts w:ascii="宋体" w:hAnsi="宋体" w:cs="宋体"/>
          <w:sz w:val="32"/>
          <w:szCs w:val="32"/>
          <w:lang w:val="en-US" w:eastAsia="zh-CN"/>
        </w:rPr>
        <w:t>人左右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因就业问题发生重大群体事件数量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公共就业服务满意度、贫困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8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就业扶持政策经办满意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2-16T07:3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E5A94F4974882B41F60CFB45F5FD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