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未保中心建设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（奉节财预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未保中心建设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拟利用奉节县儿童福利院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/>
          <w:sz w:val="32"/>
          <w:szCs w:val="32"/>
        </w:rPr>
        <w:t>楼闲置房改造装修为奉节县未成年人保护中心，设计多功能室、儿童乐园区、创造力剧场、阅读区，心理咨询室、亲情联系室、爱心照料室、卫生间及公共服务区，住宿区、餐饮区，为未成年人提供衣、食、住、学、乐、辅等全方位服务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未保中心建设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实际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val="en-US"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资金执行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申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未保中心建设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，实际</w:t>
      </w:r>
      <w:r>
        <w:rPr>
          <w:rFonts w:cs="Times New Roman"/>
          <w:szCs w:val="32"/>
          <w:lang w:eastAsia="zh-CN"/>
        </w:rPr>
        <w:t>支付</w:t>
      </w:r>
      <w:r>
        <w:rPr>
          <w:rFonts w:cs="Times New Roman"/>
          <w:szCs w:val="32"/>
          <w:lang w:val="en-US" w:eastAsia="zh-CN"/>
        </w:rPr>
        <w:t>50</w:t>
      </w:r>
      <w:r>
        <w:rPr>
          <w:rFonts w:cs="Times New Roman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执行率真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该笔资金主要用于未保中心建设，多功能室、儿童乐园区、创造力剧场、阅读区，心理咨询室、亲情联系室、爱心照料室、卫生间及公共服务区，住宿区、餐饮区，为未成年人提供衣、食、住、学、乐、辅等全方位服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项目资金管理情况分析</w:t>
      </w:r>
      <w:r>
        <w:rPr>
          <w:rFonts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严格遵循专款专用，专项项目的申报严格按照市财政资金管理的要求进行，专项资金财政拨款到位后及时进行了项目开展和资金投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分析。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已利用奉节县儿童福利院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6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楼闲置房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07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米改造装修为奉节县未成年人保护中心，配套建设多功能室、儿童乐园区、创造力剧场、阅读区，心理咨询室、亲情联系室、爱心照料室、卫生间及公共服务区，住宿区、餐饮区，能为未成年人提供衣、食、住、学、乐、辅等全方位服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利用奉节县儿童福利院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/>
          <w:sz w:val="32"/>
          <w:szCs w:val="32"/>
        </w:rPr>
        <w:t>楼闲置房</w:t>
      </w:r>
      <w:r>
        <w:rPr>
          <w:rFonts w:eastAsia="方正仿宋_GBK" w:cs="方正仿宋_GBK" w:ascii="方正仿宋_GBK" w:hAnsi="方正仿宋_GBK"/>
          <w:sz w:val="32"/>
          <w:szCs w:val="32"/>
        </w:rPr>
        <w:t>1070</w:t>
      </w:r>
      <w:r>
        <w:rPr>
          <w:rFonts w:ascii="方正仿宋_GBK" w:hAnsi="方正仿宋_GBK" w:cs="方正仿宋_GBK"/>
          <w:sz w:val="32"/>
          <w:szCs w:val="32"/>
        </w:rPr>
        <w:t>平方米改造装修为奉节县未成年人保护中心，设计多功能室、儿童乐园区、创造力剧场、阅读区，心理咨询室、亲情联系室、爱心照料室、卫生间及公共服务区，住宿区、餐饮区，为未成年人提供衣、食、住、学、乐、辅等全方位服务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完成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该中心建设严格按照设计图要求建设，邀请监理公司全程跟踪，确保质量符合要求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该中心建设严格按照实效进度推进，及时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8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未保中心建设完成后，将为全县未成年人提供保护，增强未成年人保护力度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生态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初步健全未了成年人保护制度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未保中心建设完成后，受益人群满意度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未成年中心建设推进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与预估有差距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下一步加快进度，争取按照时间节点完成建设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  <w:lang w:eastAsia="zh-CN"/>
        </w:rPr>
      </w:r>
    </w:p>
    <w:p>
      <w:pPr>
        <w:pStyle w:val="Normal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11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cp:lastPrinted>2023-04-18T15:53:00Z</cp:lastPrinted>
  <dcterms:modified xsi:type="dcterms:W3CDTF">2023-04-18T07:5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