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奉节县科学技术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果酒原材料（脐橙）研究与示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市级引导区县科技发展专项资金预算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行〔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eastAsia="zh-CN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  <w:t>128</w:t>
      </w:r>
      <w:r>
        <w:rPr>
          <w:rFonts w:ascii="方正仿宋_GBK" w:hAnsi="方正仿宋_GBK" w:cs="方正仿宋_GBK"/>
          <w:sz w:val="32"/>
          <w:szCs w:val="32"/>
          <w:lang w:eastAsia="zh-CN"/>
        </w:rPr>
        <w:t>号）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果酒原材料（脐橙）研究与示范项目财政拨付资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聘请专家到当地开展调研和技术指导，补充基地脐橙种植技术的短板，为脐橙产量增长和品质提升问津把脉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eastAsia="zh-CN"/>
        </w:rPr>
        <w:t>通过发放脐橙专用有机肥与新型防虫片来降低当地果农的成本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eastAsia="zh-CN"/>
        </w:rPr>
        <w:t>派出脐橙种植专业技术人员对基地种植户开展技术培训，提高种植户科学种植和管护脐橙的能力，努力节省人力成本和降低肥料、农药等物资成本，提高脐橙种植效率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项目资金到位情况</w:t>
      </w:r>
      <w:r>
        <w:rPr>
          <w:rFonts w:ascii="方正仿宋_GBK" w:hAnsi="方正仿宋_GBK" w:cs="方正仿宋_GBK"/>
          <w:sz w:val="32"/>
          <w:szCs w:val="32"/>
          <w:lang w:eastAsia="zh-CN"/>
        </w:rPr>
        <w:t>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财政拨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支付重庆市奉节县夔凤酒业有限公司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总体绩效目标完成情况分析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聘请专家开展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次考察调研和技术指导，传授脐橙提质增效的经验和技术，对当地果农进行调研和走访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户。发放新型脐橙专用有机肥料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吨和新型防虫片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万张。开展肥料新技术培训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次，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8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人次以上；开展农药新技术培训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次，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8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人次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ascii="方正楷体_GBK" w:hAnsi="方正楷体_GBK" w:cs="方正楷体_GBK" w:eastAsia="方正楷体_GBK"/>
          <w:bCs/>
          <w:sz w:val="32"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sz w:val="32"/>
          <w:szCs w:val="32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开展肥料新技术培训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次，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8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人次；开展农药新技术培训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次，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80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人次。对当地果农进行调研和走访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5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户进行技术指导。发放新型脐橙专用有机肥料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吨和新型防虫片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万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基地种植户提高种植户科学种植和管护脐橙的能力，努力节省人力成本和降低肥料、农药等物资成本，提高脐橙种植效率，方案完成率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时效指标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完成及时率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10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社会效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改善当地果农对农药与肥料的认知，提高果农了解新型农业生物片、新型肥料与老式技术的对比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方正仿宋_GBK" w:hAnsi="方正仿宋_GBK" w:eastAsia="方正仿宋_GBK" w:cs="方正仿宋_GBK"/>
          <w:kern w:val="2"/>
          <w:sz w:val="32"/>
          <w:szCs w:val="32"/>
          <w:lang w:val="en-US" w:eastAsia="zh-CN" w:bidi="ar-SA"/>
        </w:rPr>
      </w:pP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借助新产品与技术提升果农满意度达</w:t>
      </w:r>
      <w:r>
        <w:rPr>
          <w:rFonts w:eastAsia="方正仿宋_GBK" w:cs="方正仿宋_GBK" w:ascii="方正仿宋_GBK" w:hAnsi="方正仿宋_GBK"/>
          <w:kern w:val="2"/>
          <w:sz w:val="32"/>
          <w:szCs w:val="32"/>
          <w:lang w:val="en-US" w:eastAsia="zh-CN" w:bidi="ar-SA"/>
        </w:rPr>
        <w:t>90%</w:t>
      </w:r>
      <w:r>
        <w:rPr>
          <w:rFonts w:ascii="方正仿宋_GBK" w:hAnsi="方正仿宋_GBK" w:cs="方正仿宋_GBK" w:eastAsia="方正仿宋_GBK"/>
          <w:kern w:val="2"/>
          <w:sz w:val="32"/>
          <w:szCs w:val="32"/>
          <w:lang w:val="en-US" w:eastAsia="zh-CN" w:bidi="ar-SA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无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TextBody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件</w:t>
      </w:r>
      <w:r>
        <w:rPr>
          <w:rFonts w:ascii="方正仿宋_GBK" w:hAnsi="方正仿宋_GBK" w:cs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支出预算绩效目标自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表</w:t>
      </w:r>
    </w:p>
    <w:p>
      <w:pPr>
        <w:pStyle w:val="TextBody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90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1080"/>
        <w:gridCol w:w="1080"/>
        <w:gridCol w:w="1217"/>
        <w:gridCol w:w="750"/>
        <w:gridCol w:w="1245"/>
        <w:gridCol w:w="228"/>
        <w:gridCol w:w="108"/>
        <w:gridCol w:w="262"/>
        <w:gridCol w:w="570"/>
        <w:gridCol w:w="782"/>
      </w:tblGrid>
      <w:tr>
        <w:trPr>
          <w:trHeight w:val="51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  <w:lang w:eastAsia="zh-CN"/>
              </w:rPr>
              <w:t>项目支出预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022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名称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果酒原材料（脐橙）研究与示范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目负责人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肖建　</w:t>
            </w:r>
          </w:p>
        </w:tc>
      </w:tr>
      <w:tr>
        <w:trPr>
          <w:trHeight w:val="54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奉节县科学技术局　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实施单位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重庆市奉节县夔凤酒业有限公司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情况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　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设定目标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完成情况综述</w:t>
            </w:r>
          </w:p>
        </w:tc>
      </w:tr>
      <w:tr>
        <w:trPr>
          <w:trHeight w:val="1677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聘请专家到当地开展调研和技术指导，为脐橙产量增长和品质提升问津把脉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过发放脐橙专用有机肥与新型防虫片来降低当地果农的成本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派出脐橙种植专业技术人员对基地种植户开展技术培训，提高脐橙种植效率。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聘请专家开闸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考察调研和技术指导，传授脐橙提质增效的经验和技术，对当地果农进行调研和走访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。发放新型脐橙专用有机肥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吨和新型防虫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张。开展肥料新技术培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以上；开展农药新技术培训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次以上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度指标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分值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值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原因及拟采取的措施</w:t>
            </w:r>
          </w:p>
        </w:tc>
      </w:tr>
      <w:tr>
        <w:trPr>
          <w:trHeight w:val="607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数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培训人次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人次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6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人次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5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技术指导户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户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6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  <w:t>户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5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2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质量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果农种植管理能力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有所提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6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  <w:lang w:eastAsia="zh-CN"/>
              </w:rPr>
              <w:t>有所提升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6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时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完成及时率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6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51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社会效益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改善当地果农对农药与肥料的认知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明显改善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明显改善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3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5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服务对象满意度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受益果农满意度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90%</w:t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7408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单位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表人：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6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script"/>
    <w:pitch w:val="default"/>
  </w:font>
  <w:font w:name="方正楷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方正仿宋_GBK" w:hAnsi="方正仿宋_GBK" w:eastAsia="方正仿宋_GBK" w:cs="方正仿宋_GBK"/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17:00Z</dcterms:created>
  <dc:creator>Administrator</dc:creator>
  <dc:description/>
  <dc:language>en-US</dc:language>
  <cp:lastModifiedBy>Administrator</cp:lastModifiedBy>
  <dcterms:modified xsi:type="dcterms:W3CDTF">2023-02-15T08:3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4D7B77A9F49688BB0DDAACA3D1272</vt:lpwstr>
  </property>
  <property fmtid="{D5CDD505-2E9C-101B-9397-08002B2CF9AE}" pid="3" name="KSOProductBuildVer">
    <vt:lpwstr>2052-11.8.6.8556</vt:lpwstr>
  </property>
  <property fmtid="{D5CDD505-2E9C-101B-9397-08002B2CF9AE}" pid="4" name="commondata">
    <vt:lpwstr>commondata</vt:lpwstr>
  </property>
</Properties>
</file>