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182"/>
        <w:gridCol w:w="1125"/>
        <w:gridCol w:w="1249"/>
        <w:gridCol w:w="735"/>
        <w:gridCol w:w="780"/>
        <w:gridCol w:w="301"/>
        <w:gridCol w:w="336"/>
        <w:gridCol w:w="262"/>
        <w:gridCol w:w="570"/>
        <w:gridCol w:w="782"/>
      </w:tblGrid>
      <w:tr>
        <w:trPr>
          <w:trHeight w:val="948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方正仿宋_GBK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单位：万元</w:t>
            </w:r>
          </w:p>
        </w:tc>
      </w:tr>
      <w:tr>
        <w:trPr>
          <w:trHeight w:val="52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政务信息资源共享交换平台项目（一期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邓江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9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大数据中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紫光南方云技术有限公司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4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538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4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538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  <w:tc>
          <w:tcPr>
            <w:tcW w:w="14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29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政务信息资源共享交换平台项目（一期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供基础设施资源服务一年，有效期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，在有效期内保障平台稳定运行。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政务信息资源共享交换平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安全稳定运行，为平台提供计算资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CPU23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核，内存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64G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，云存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6900G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互联网独享带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M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和公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IP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个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4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户数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计使用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故障处理及时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系统建设成本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5387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5387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件兼容性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很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很好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扩展性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很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很好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16:00Z</dcterms:created>
  <dc:creator>Administrator</dc:creator>
  <dc:description/>
  <dc:language>en-US</dc:language>
  <cp:lastModifiedBy>Huan</cp:lastModifiedBy>
  <cp:lastPrinted>2022-03-18T09:52:00Z</cp:lastPrinted>
  <dcterms:modified xsi:type="dcterms:W3CDTF">2022-03-18T02:0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4CFE6C5144F9DBF194BA2D0AB7D18</vt:lpwstr>
  </property>
  <property fmtid="{D5CDD505-2E9C-101B-9397-08002B2CF9AE}" pid="3" name="KSOProductBuildVer">
    <vt:lpwstr>2052-11.1.0.11365</vt:lpwstr>
  </property>
</Properties>
</file>